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.</w:t>
      </w:r>
      <w:r>
        <w:rPr>
          <w:rFonts w:cs="Times New Roman" w:ascii="Times New Roman" w:hAnsi="Times New Roman"/>
          <w:sz w:val="24"/>
          <w:szCs w:val="24"/>
        </w:rPr>
        <w:t xml:space="preserve"> Оказание услуг по обучению работников (рабочих профессий) ОАО «Славнефть-ЯНОС» по учебным программам, согласно требований нормативных документов, в соответствии с выдаваемым Заказчиком объёмом услуг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выставляется на тендер единым лот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, связанные с обслуживанием (заменой вышедших из строя и отслуживших срок расходных материалов) печатающих устройств, согласно перечня и ориентировочной потребности в расходных материалах (Приложение №1 к форме №4 настоящего ПД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редоставляются в г. Ярославле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крытое акционерное общество «Славнефть-Ярославнефтеоргсинтез», ОАО «Славнефть-ЯНОС»</w:t>
      </w:r>
    </w:p>
    <w:p>
      <w:pPr>
        <w:pStyle w:val="Normal"/>
        <w:suppressAutoHyphens w:val="true"/>
        <w:spacing w:lineRule="auto" w:line="240" w:before="0" w:after="0"/>
        <w:ind w:firstLine="34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слу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ы подготовки и обучения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 допуск «Обслуживание сосудов, работающих под давлением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 допуск «Обслуживание паровых котлов-утилизаторов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 допуск «Обслуживание трубопроводов пара и горячей воды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на допуск «Рабочий люлек, находящихся на подъемнике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о теме «Обучение персонала, допущенного к работе на паровых стерилизаторах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ператор технологической установки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ператор товарный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ператор теплового пункт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ператор тепловых сетей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ператор по сбору и очистке конденсат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Машинист компрессорных установо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Аппаратчик воздухоразделения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Машинист технологических насосов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Машинист насосных установо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Приборист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лесарь по КИП и 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Аппаратчик производства контактной серной кислоты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Дефектоскопист рентгеногаммаграфирования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Термист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лесарь по ремонту технологических установо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лесарь – ремонтн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лесарь – электрик по ремонту электрооборудования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Лаборант химического анализ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Лаборант по анализу газа и пыли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ливщик-разливщ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Водитель автопогрузчик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Машинист крана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Обходчик линейный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Газорезч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Электрогазосварщ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Лифтер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Пробоотборщ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Стропальщик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Вырубщик заготовок и изделий»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рофессии «Тракторист»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 Оформление итоговых протоколов, свидетельств и удостоверений установленного Заказчиком образца.</w:t>
      </w:r>
    </w:p>
    <w:p>
      <w:pPr>
        <w:pStyle w:val="Normal"/>
        <w:autoSpaceDE w:val="false"/>
        <w:ind w:left="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с 15.05.2019 по 30.04.2022г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имость оказания услуг.</w:t>
      </w:r>
      <w:r>
        <w:rPr>
          <w:rFonts w:cs="Times New Roman" w:ascii="Times New Roman" w:hAnsi="Times New Roman"/>
          <w:sz w:val="24"/>
          <w:szCs w:val="24"/>
        </w:rPr>
        <w:t xml:space="preserve"> Стоимость оказываемых услуг по договору определяется Прейскурантом, который включает в себя стоимость обучения одного работника, вознаграждение и все затраты Исполнителя, связанные с исполнением обязательств по договору, в т.ч. налоги, сборы, транспортные, командировочные расходы. Цены на услуги по обучению работников Заказчика, указанные в данном Прейскуранте, остаются неизменными в течение срока действия договора. Максимальная стоимость услуг по договору составляет 4 670 000,00 (четыре миллиона шестьсот семьдесят тысяч) рублей без НДС.</w:t>
      </w:r>
    </w:p>
    <w:p>
      <w:pPr>
        <w:pStyle w:val="Normal"/>
        <w:autoSpaceDE w:val="false"/>
        <w:ind w:left="39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ферте контрагент указывает приведённую стоимость, рассчитанную в приложении №1 к форме №4.</w:t>
      </w:r>
    </w:p>
    <w:p>
      <w:pPr>
        <w:pStyle w:val="Normal"/>
        <w:autoSpaceDE w:val="false"/>
        <w:ind w:left="3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предоставленные услуги производится путем перечисления денежных средств на расчетный счет Исполнителя в течение 60 календарных дней, но не ранее, чем через 45 календарных дней со дня подписания сторонами акта сдачи-приемки работ (услуг) и получения Заказчиком счета, счета-фактуры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редмету закуп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оевременно и качественно оказывать услуги по проведению обучения работников (рабочих профессий) ОАО «Славнефть-ЯНОС» по учебным программам согласно требований нормативных документов, в соответствии с выдаваемым Заказчиком объёмом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должно обеспечивать соответствие требований нормативных документов (Федеральны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зако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 273-ФЗ «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образ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Российской Федерации», РД 03-20-2007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ФНП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профессиональные стандарты по соответствующим рабочим профессия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формление протоколов, свидетельств и удостоверений установленного Заказчиком образц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. Требования к контрагенту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22"/>
        <w:gridCol w:w="3447"/>
        <w:gridCol w:w="1384"/>
        <w:gridCol w:w="1537"/>
      </w:tblGrid>
      <w:tr>
        <w:trPr>
          <w:tblHeader w:val="true"/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Документы, подтверждающие соответствия требованию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  <w:t>Условия соответствия</w:t>
            </w:r>
          </w:p>
        </w:tc>
      </w:tr>
      <w:tr>
        <w:trPr>
          <w:tblHeader w:val="true"/>
          <w:trHeight w:val="5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u w:val="single"/>
                <w:lang w:eastAsia="ru-RU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  <w:t>5</w:t>
            </w:r>
          </w:p>
        </w:tc>
      </w:tr>
      <w:tr>
        <w:trPr>
          <w:trHeight w:val="7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право ведения образовательной деятельн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лицензии на осуществление образовательной  деятель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/отсутств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пыта и стажа работы по предмету закуп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равка об опыте работы за 2016-2018 г.г. за подписью руководителя организац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и более</w:t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штате  образовательной организации квалифицированных преподавателе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равка о кадровых ресурсах для оказания услуг по предмету закупки за подписью руководителя организац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 и более</w:t>
            </w:r>
          </w:p>
        </w:tc>
      </w:tr>
      <w:tr>
        <w:trPr>
          <w:trHeight w:val="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образовательной организации в собственности или  аренде помещений                      (учебных аудиторий) для организации обучения в                   г. Ярослав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за подписью руководителя организации о налич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бственности или аренде помещений (учебных аудиторий) для организации обучения в г. Ярослав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/отсутств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обые услов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ного или частичного отзыва, или ухудшения безотзывной оферты Победитель тендера будет обязан, безусловно и безоговорочно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по снабжению               </w:t>
        <w:tab/>
        <w:tab/>
        <w:tab/>
        <w:t xml:space="preserve"> ____________________    Д.Ю.Уржум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2:00Z</dcterms:created>
  <dc:creator>Детков Александр Игоревич</dc:creator>
  <dc:description/>
  <cp:keywords/>
  <dc:language>en-US</dc:language>
  <cp:lastModifiedBy>prokofievaeg</cp:lastModifiedBy>
  <cp:lastPrinted>2019-02-11T15:17:00Z</cp:lastPrinted>
  <dcterms:modified xsi:type="dcterms:W3CDTF">2019-02-11T12:22:00Z</dcterms:modified>
  <cp:revision>2</cp:revision>
  <dc:subject/>
  <dc:title/>
</cp:coreProperties>
</file>